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5.wmf" ContentType="image/x-wmf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05" w:firstLine="748"/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  <w:t>(...) o conhecimento é otimizado quando passa pelas seguintes fases: quando o conhecimento tem significado; quando o conhecimento se converte em um projeto com começo,meio e fim e quando esse projeto pode ser publicizado. (...) é quando o aluno se sente responsável pela disseminação desse conhecimento, quando ele tem algum vínculo entre o que aprendeu e o que pode ensinar.</w:t>
      </w:r>
    </w:p>
    <w:p>
      <w:pPr>
        <w:pStyle w:val="Normal"/>
        <w:ind w:left="2805" w:firstLine="748"/>
        <w:rPr>
          <w:rFonts w:ascii="Lucida Calligraphy" w:hAnsi="Lucida Calligraphy" w:cs="Arial"/>
        </w:rPr>
      </w:pPr>
      <w:r>
        <w:rPr>
          <w:rFonts w:cs="Arial" w:ascii="Lucida Calligraphy" w:hAnsi="Lucida Calligraphy"/>
        </w:rPr>
      </w:r>
    </w:p>
    <w:p>
      <w:pPr>
        <w:pStyle w:val="Normal"/>
        <w:ind w:left="2805" w:firstLine="748"/>
        <w:rPr>
          <w:rFonts w:ascii="Arial" w:hAnsi="Arial" w:cs="Arial"/>
          <w:sz w:val="36"/>
          <w:szCs w:val="36"/>
        </w:rPr>
      </w:pPr>
      <w:r>
        <w:rPr>
          <w:rFonts w:cs="Arial" w:ascii="Lucida Calligraphy" w:hAnsi="Lucida Calligraphy"/>
        </w:rPr>
        <w:tab/>
        <w:tab/>
        <w:tab/>
        <w:t xml:space="preserve">          Gilberto Dimenstein</w:t>
      </w:r>
      <w:r>
        <w:br w:type="page"/>
      </w:r>
    </w:p>
    <w:p>
      <w:pPr>
        <w:pStyle w:val="Normal"/>
        <w:ind w:left="2805" w:firstLine="74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E DR FLAMÍNIO LESSA</w:t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: EDUCAÇÃO FISCA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ÉRIE: </w:t>
      </w:r>
      <w:r>
        <w:rPr>
          <w:rFonts w:cs="Arial" w:ascii="Arial" w:hAnsi="Arial"/>
        </w:rPr>
        <w:t>8ª série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URAÇÃO: </w:t>
      </w:r>
      <w:r>
        <w:rPr>
          <w:rFonts w:cs="Arial" w:ascii="Arial" w:hAnsi="Arial"/>
        </w:rPr>
        <w:t xml:space="preserve"> Um Bimestre ( agosto e setembro de 200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FESSOR RESPONSÁVEL: </w:t>
      </w:r>
      <w:r>
        <w:rPr>
          <w:rFonts w:cs="Arial" w:ascii="Arial" w:hAnsi="Arial"/>
        </w:rPr>
        <w:t>Almir Barbosa Jún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USTIFICATIVA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 País vem passando, há décadas, por um processo de injustiça social e de negação da identidade cidadã. Uma Nação constituída por pessoas que defendem  e honram os seus direitos e deveres tem melhores condições de diminuir as injustiças sociais, dentre elas as causadas pela corrupção, e de aumentar o nível de desenvolvimento e progress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desenvolvimento da Educação Fiscal torna-se primordial, pois torna o cidadão ciente da importância da sua contribuição, fazendo com que o pagamento de tributos seja entendido e visto como investimento para o bem comum. Com a informação, o indivíduo pode se apropriar do poder de questionar e verificar a utilização destes investimentos sociai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senvolver a consciência dos alunos da função social do tributo e da participação do cidadão na gestão de recursos públicos a fim de que sua aplicação se faça em benefício da população levando em consideração que o tributo é um investimento que deve ser utilizado para promover as mudanças e reduzir as desigualdades so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zer com que os alunos sejam divulgadores da importância dos tributos em suas comunida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ÚD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atemátic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centag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orçã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ra de trê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ções de estatíst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íngua Portugues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imento de tex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rt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ús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ressão corpo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mas Transversai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tic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lho e Consum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ÉGIA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squisa de publicações, sites e víde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gem de questionári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squisa de camp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ulação de dados e construção de gráfic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boração de uma Carta Aber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iação de uma Músic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ulgação dos produtos fi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IMENT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alunos farão um estudo sobre tributos, assistindo aos vídeos: “O Sonho de Betinho”, “O Niva Sumiu, Cadê o Niva”, “O Menino que Enfrentou o Pirata” e “Participação Popular em Políticas Públicas”, estudando as publicações enviadas pela Secretaria da Fazenda: “A Coisa Certa” e “Impostos e Cidadania” e pesquisando os sites da Receita Federal e da Secretaria da Faz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ós terem informações sobre Tributos (taxas, impostos), elaborarão um questionário para levantamento das opiniões dos jovens  quanto ao pagamento de impostos e dúvidas sobre tributos. Em seguida os dados serão tabulados e construídos os respectivos gráficos no programa Microsoft Excel nos computadores da SAI (Sala Ambiente de Informática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pós a análise dos dados da pesquisa e em cima das dúvidas e falta de informação dos entrevistados, os alunos redigirão uma carta aberta e também comporão uma música, na qual se procurará conscientizar a população e principalmente os jov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divulgação do produto final acontecerá na Escola, na Comunidade e também durante o III Fórum de Educação de Guaratinguet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DE AVALIAÇÃ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lho Cole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esse e envolvimen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eú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to Fin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o avaliaçã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cole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PROFESSOR RESPONSÁVEL PELO PROJE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Kunstler Script" w:hAnsi="Kunstler Script" w:cs="Arial"/>
          <w:b/>
          <w:b/>
          <w:sz w:val="56"/>
          <w:szCs w:val="56"/>
        </w:rPr>
      </w:pPr>
      <w:r>
        <w:rPr>
          <w:rFonts w:cs="Arial" w:ascii="Kunstler Script" w:hAnsi="Kunstler Script"/>
          <w:b/>
          <w:sz w:val="56"/>
          <w:szCs w:val="56"/>
        </w:rPr>
        <w:tab/>
        <w:tab/>
        <w:tab/>
        <w:tab/>
        <w:tab/>
        <w:t xml:space="preserve">      Almir Barbosa Júni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STROS DO PROJETO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ÁRIO FORMULADO PELOS ALUN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acha certo a cobrança de impos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01489321"/>
      <w:bookmarkStart w:id="1" w:name="__Fieldmark__0_1501489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01489321"/>
      <w:bookmarkStart w:id="3" w:name="__Fieldmark__1_1501489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acha que os impostos pagos 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01489321"/>
      <w:bookmarkStart w:id="5" w:name="__Fieldmark__2_150148932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aratos  </w:t>
      </w:r>
      <w:r>
        <w:fldChar w:fldCharType="begin">
          <w:ffData>
            <w:name w:val="Seleciona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01489321"/>
      <w:bookmarkStart w:id="7" w:name="__Fieldmark__3_150148932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édios  </w:t>
      </w:r>
      <w:r>
        <w:fldChar w:fldCharType="begin">
          <w:ffData>
            <w:name w:val="Seleciona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01489321"/>
      <w:bookmarkStart w:id="9" w:name="__Fieldmark__4_150148932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ros  </w:t>
      </w:r>
      <w:r>
        <w:fldChar w:fldCharType="begin">
          <w:ffData>
            <w:name w:val="Seleciona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501489321"/>
      <w:bookmarkStart w:id="11" w:name="__Fieldmark__5_150148932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uito ca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ICMS é o imposto sobre mercadorias e serviços. Todo povo brasileiro paga o mesmo valor. Você acha is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501489321"/>
      <w:bookmarkStart w:id="13" w:name="__Fieldmark__6_150148932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usto  </w:t>
      </w:r>
      <w:r>
        <w:fldChar w:fldCharType="begin">
          <w:ffData>
            <w:name w:val="Seleciona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501489321"/>
      <w:bookmarkStart w:id="15" w:name="__Fieldmark__7_1501489321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justo  </w:t>
      </w:r>
      <w:r>
        <w:fldChar w:fldCharType="begin">
          <w:ffData>
            <w:name w:val="Seleciona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501489321"/>
      <w:bookmarkStart w:id="17" w:name="__Fieldmark__8_1501489321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difer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pede notas fisca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501489321"/>
      <w:bookmarkStart w:id="19" w:name="__Fieldmark__9_1501489321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empre  </w:t>
      </w:r>
    </w:p>
    <w:p>
      <w:pPr>
        <w:pStyle w:val="Normal"/>
        <w:jc w:val="both"/>
        <w:rPr/>
      </w:pPr>
      <w:r>
        <w:fldChar w:fldCharType="begin">
          <w:ffData>
            <w:name w:val="Seleciona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501489321"/>
      <w:bookmarkStart w:id="21" w:name="__Fieldmark__10_1501489321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unca  </w:t>
      </w:r>
    </w:p>
    <w:p>
      <w:pPr>
        <w:pStyle w:val="Normal"/>
        <w:jc w:val="both"/>
        <w:rPr/>
      </w:pPr>
      <w:r>
        <w:fldChar w:fldCharType="begin">
          <w:ffData>
            <w:name w:val="Seleciona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501489321"/>
      <w:bookmarkStart w:id="23" w:name="__Fieldmark__11_15014893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pende do tamanho do comércio  </w:t>
      </w:r>
    </w:p>
    <w:p>
      <w:pPr>
        <w:pStyle w:val="Normal"/>
        <w:jc w:val="both"/>
        <w:rPr/>
      </w:pPr>
      <w:r>
        <w:fldChar w:fldCharType="begin">
          <w:ffData>
            <w:name w:val="Seleciona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501489321"/>
      <w:bookmarkStart w:id="25" w:name="__Fieldmark__12_1501489321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pende do valor da comp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sabe para que serve a nota fisc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501489321"/>
      <w:bookmarkStart w:id="27" w:name="__Fieldmark__13_1501489321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501489321"/>
      <w:bookmarkStart w:id="29" w:name="__Fieldmark__14_1501489321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sabe para onde vai o dinheiro arrecadado pelos impost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501489321"/>
      <w:bookmarkStart w:id="31" w:name="__Fieldmark__15_1501489321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501489321"/>
      <w:bookmarkStart w:id="33" w:name="__Fieldmark__16_150148932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</w:rPr>
        <w:t>Você acha que a qualidade de vida da população está vinculada à cobrança de impost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501489321"/>
      <w:bookmarkStart w:id="35" w:name="__Fieldmark__17_1501489321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501489321"/>
      <w:bookmarkStart w:id="37" w:name="__Fieldmark__18_1501489321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501489321"/>
      <w:bookmarkStart w:id="39" w:name="__Fieldmark__19_1501489321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em par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deve ser um fiscal do dinheiro gasto pelo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Seleciona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1501489321"/>
      <w:bookmarkStart w:id="41" w:name="__Fieldmark__20_1501489321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cordo totalmente  </w:t>
      </w:r>
      <w:r>
        <w:fldChar w:fldCharType="begin">
          <w:ffData>
            <w:name w:val="Seleciona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1501489321"/>
      <w:bookmarkStart w:id="43" w:name="__Fieldmark__21_1501489321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cordo parcialmente  </w:t>
      </w: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501489321"/>
      <w:bookmarkStart w:id="45" w:name="__Fieldmark__22_1501489321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ão concor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participa de algum órgão (comissão) que fiscaliza o gasto do dinheiro públ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1501489321"/>
      <w:bookmarkStart w:id="47" w:name="__Fieldmark__23_1501489321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m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501489321"/>
      <w:bookmarkStart w:id="49" w:name="__Fieldmark__24_1501489321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o comprar um CD pirata você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Seleciona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501489321"/>
      <w:bookmarkStart w:id="51" w:name="__Fieldmark__25_1501489321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i ganhando  </w:t>
      </w:r>
    </w:p>
    <w:p>
      <w:pPr>
        <w:pStyle w:val="Normal"/>
        <w:jc w:val="both"/>
        <w:rPr/>
      </w:pP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1501489321"/>
      <w:bookmarkStart w:id="53" w:name="__Fieldmark__26_1501489321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á piorando a qualidade de vida em nossa cidade</w:t>
      </w:r>
    </w:p>
    <w:p>
      <w:pPr>
        <w:pStyle w:val="Normal"/>
        <w:jc w:val="both"/>
        <w:rPr/>
      </w:pP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1501489321"/>
      <w:bookmarkStart w:id="55" w:name="__Fieldmark__27_1501489321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á forçando as gravadoras a vender CD mais barato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Seleciona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1501489321"/>
      <w:bookmarkStart w:id="57" w:name="__Fieldmark__28_1501489321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stá cometendo um crime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AÇÃO DOS DADOS NO MICROSOFT EXC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alunos foram divididos em duplas. Algumas duplas tabularam as questões 1 até 5 e outras as questões 6 até 10. Dessa forma também foram construídos os gráf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8440</wp:posOffset>
                </wp:positionH>
                <wp:positionV relativeFrom="paragraph">
                  <wp:posOffset>100330</wp:posOffset>
                </wp:positionV>
                <wp:extent cx="3632835" cy="632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632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9"/>
                              <w:gridCol w:w="841"/>
                              <w:gridCol w:w="841"/>
                              <w:gridCol w:w="1197"/>
                              <w:gridCol w:w="960"/>
                              <w:gridCol w:w="76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at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édi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o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ito C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st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just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diferent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4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estão 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%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497.75pt;mso-wrap-distance-left:7.05pt;mso-wrap-distance-right:7.05pt;mso-wrap-distance-top:0pt;mso-wrap-distance-bottom:0pt;margin-top:7.9pt;mso-position-vertical-relative:text;margin-left:17.2pt;mso-position-horizontal-relative:page">
                <v:fill opacity="0f"/>
                <v:textbox inset="0in,0in,0in,0in">
                  <w:txbxContent>
                    <w:tbl>
                      <w:tblPr>
                        <w:tblW w:w="5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9"/>
                        <w:gridCol w:w="841"/>
                        <w:gridCol w:w="841"/>
                        <w:gridCol w:w="1197"/>
                        <w:gridCol w:w="960"/>
                        <w:gridCol w:w="76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at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édi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o</w:t>
                            </w:r>
                          </w:p>
                        </w:tc>
                        <w:tc>
                          <w:tcPr>
                            <w:tcW w:w="1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ito Car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st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just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ferent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4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estão 5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%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%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9535</wp:posOffset>
                </wp:positionH>
                <wp:positionV relativeFrom="paragraph">
                  <wp:posOffset>97790</wp:posOffset>
                </wp:positionV>
                <wp:extent cx="3529330" cy="6321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632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8"/>
                              <w:gridCol w:w="1142"/>
                              <w:gridCol w:w="1453"/>
                              <w:gridCol w:w="1185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 part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 tt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 parc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  com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ão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nhando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orando vida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is barat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%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497.75pt;mso-wrap-distance-left:7.05pt;mso-wrap-distance-right:7.05pt;mso-wrap-distance-top:0pt;mso-wrap-distance-bottom:0pt;margin-top:7.7pt;mso-position-vertical-relative:text;margin-left:307.0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8"/>
                        <w:gridCol w:w="1142"/>
                        <w:gridCol w:w="1453"/>
                        <w:gridCol w:w="1185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 part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 tt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 parc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  com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ão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nhando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orando vida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s barat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im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%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ÇÃO DE GRÁFICOS NO MICROSOFT EXCEL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106680</wp:posOffset>
            </wp:positionV>
            <wp:extent cx="3324860" cy="1776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9% das pessoas entrevistadas concordam em pagar impos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20415</wp:posOffset>
            </wp:positionH>
            <wp:positionV relativeFrom="paragraph">
              <wp:posOffset>39370</wp:posOffset>
            </wp:positionV>
            <wp:extent cx="3087370" cy="1838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% acham que os impostos são muito car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00780</wp:posOffset>
            </wp:positionH>
            <wp:positionV relativeFrom="paragraph">
              <wp:posOffset>84455</wp:posOffset>
            </wp:positionV>
            <wp:extent cx="3586480" cy="20891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de dos entrevistados acha injusta a forma como são cobrados os impostos no Brasi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31215</wp:posOffset>
            </wp:positionH>
            <wp:positionV relativeFrom="paragraph">
              <wp:posOffset>14605</wp:posOffset>
            </wp:positionV>
            <wp:extent cx="3467100" cy="18478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enas 31% dizem pedir nota fiscal para qualquer compra e 36% dependem do tamanho do comércio ou do valor da compra para pedir nota fisc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63290</wp:posOffset>
            </wp:positionH>
            <wp:positionV relativeFrom="paragraph">
              <wp:posOffset>8255</wp:posOffset>
            </wp:positionV>
            <wp:extent cx="3324860" cy="19589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 maioria dos entrevistados (61%) sabem para que serve a nota fiscal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4980</wp:posOffset>
            </wp:positionH>
            <wp:positionV relativeFrom="paragraph">
              <wp:posOffset>-114300</wp:posOffset>
            </wp:positionV>
            <wp:extent cx="3346450" cy="17843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Grande parte dos entrevistados não sabe para onde vai o dinheiro arrecadado pelos impos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79495</wp:posOffset>
            </wp:positionH>
            <wp:positionV relativeFrom="paragraph">
              <wp:posOffset>107950</wp:posOffset>
            </wp:positionV>
            <wp:extent cx="3346450" cy="17843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 índice considerável (38%) disseram  que a qualidade de vida da população não esta vinculada à cobrança de impos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343275</wp:posOffset>
            </wp:positionH>
            <wp:positionV relativeFrom="paragraph">
              <wp:posOffset>69850</wp:posOffset>
            </wp:positionV>
            <wp:extent cx="2990215" cy="15938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nas 22% dos entrevistados não concordam em fiscalizar de alguma forma o dinheiro gasto pelos govern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42640</wp:posOffset>
            </wp:positionH>
            <wp:positionV relativeFrom="paragraph">
              <wp:posOffset>95885</wp:posOffset>
            </wp:positionV>
            <wp:extent cx="3114675" cy="16573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grande maioria das pessoas que responderam o questionário disseram não participar de nenhum órgão ou comissão que fiscaliza o dinheiro públ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93725</wp:posOffset>
            </wp:positionH>
            <wp:positionV relativeFrom="paragraph">
              <wp:posOffset>26035</wp:posOffset>
            </wp:positionV>
            <wp:extent cx="3087370" cy="164592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s opiniões estão bastante divididas quanto à polêmica do CD pirata. 31% acham que comprar CD pirata ajuda a piorar a qualidade de vida da população enquanto 28% acham estar levando vantagem com a comp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NOS TRABALHANDO CO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O MICROSOFT EXCEL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56235</wp:posOffset>
            </wp:positionH>
            <wp:positionV relativeFrom="paragraph">
              <wp:posOffset>104140</wp:posOffset>
            </wp:positionV>
            <wp:extent cx="3239770" cy="243014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190</wp:posOffset>
            </wp:positionH>
            <wp:positionV relativeFrom="paragraph">
              <wp:posOffset>46355</wp:posOffset>
            </wp:positionV>
            <wp:extent cx="3239770" cy="242951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4980</wp:posOffset>
            </wp:positionH>
            <wp:positionV relativeFrom="paragraph">
              <wp:posOffset>72390</wp:posOffset>
            </wp:positionV>
            <wp:extent cx="3239770" cy="243014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1305</wp:posOffset>
            </wp:positionH>
            <wp:positionV relativeFrom="paragraph">
              <wp:posOffset>91440</wp:posOffset>
            </wp:positionV>
            <wp:extent cx="3239770" cy="242951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74980</wp:posOffset>
            </wp:positionH>
            <wp:positionV relativeFrom="paragraph">
              <wp:posOffset>41275</wp:posOffset>
            </wp:positionV>
            <wp:extent cx="3239770" cy="243078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68625</wp:posOffset>
            </wp:positionH>
            <wp:positionV relativeFrom="paragraph">
              <wp:posOffset>28575</wp:posOffset>
            </wp:positionV>
            <wp:extent cx="3239770" cy="26701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Lucida Calligraphy" w:hAnsi="Lucida Calligraphy" w:cs="Arial"/>
          <w:b/>
          <w:b/>
          <w:sz w:val="36"/>
          <w:szCs w:val="36"/>
        </w:rPr>
      </w:pPr>
      <w:r>
        <w:rPr>
          <w:rFonts w:cs="Arial" w:ascii="Lucida Calligraphy" w:hAnsi="Lucida Calligraphy"/>
          <w:b/>
          <w:sz w:val="36"/>
          <w:szCs w:val="36"/>
        </w:rPr>
        <w:t>CARTA ABERTA AOS JOVENS</w:t>
      </w:r>
    </w:p>
    <w:p>
      <w:pPr>
        <w:pStyle w:val="Normal"/>
        <w:jc w:val="center"/>
        <w:rPr>
          <w:rFonts w:ascii="Lucida Calligraphy" w:hAnsi="Lucida Calligraphy" w:cs="Arial"/>
          <w:b/>
          <w:b/>
          <w:sz w:val="32"/>
          <w:szCs w:val="32"/>
        </w:rPr>
      </w:pPr>
      <w:r>
        <w:rPr>
          <w:rFonts w:cs="Arial" w:ascii="Lucida Calligraphy" w:hAnsi="Lucida Calligraphy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Lucida Calligraphy" w:hAnsi="Lucida Calligraphy"/>
        </w:rPr>
        <w:tab/>
      </w:r>
      <w:r>
        <w:rPr>
          <w:rFonts w:cs="Arial" w:ascii="Lucida Calligraphy" w:hAnsi="Lucida Calligraphy"/>
          <w:sz w:val="28"/>
          <w:szCs w:val="28"/>
        </w:rPr>
        <w:t>Nós, alunos da EE “Dr. Flaminio Lessa”, vimos através desta colaborar com a nossa sociedade, no esclarecimento de algumas dúvidas levantadas por nós em uma pesquisa realizada sobre tributos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>Descobrimos que, embora muitas pessoas achem os impostos caros, a grande maioria concorda em pagá-los.</w:t>
      </w:r>
    </w:p>
    <w:p>
      <w:pPr>
        <w:pStyle w:val="Normal"/>
        <w:jc w:val="both"/>
        <w:rPr/>
      </w:pPr>
      <w:r>
        <w:rPr>
          <w:rFonts w:cs="Arial" w:ascii="Lucida Calligraphy" w:hAnsi="Lucida Calligraphy"/>
          <w:sz w:val="28"/>
          <w:szCs w:val="28"/>
        </w:rPr>
        <w:tab/>
        <w:t>Sabemos da importância de pagar impostos, pois é dessa contribuição que advém o dinheiro que os governos investem nas melhorias de nossas cidades e da nossa sociedade em geral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>Entretanto, não concordamos com a maneira injusta com que certos impostos são cobrados. O ICMS, por exemplo: Tanto os ricos como os pobres pagam o mesmo valor, a mesma alíquota.</w:t>
      </w:r>
    </w:p>
    <w:p>
      <w:pPr>
        <w:pStyle w:val="Normal"/>
        <w:jc w:val="both"/>
        <w:rPr/>
      </w:pPr>
      <w:r>
        <w:rPr>
          <w:rFonts w:cs="Arial" w:ascii="Lucida Calligraphy" w:hAnsi="Lucida Calligraphy"/>
          <w:sz w:val="28"/>
          <w:szCs w:val="28"/>
        </w:rPr>
        <w:tab/>
        <w:t>Sabemos ainda que não temos condições de mudar a forma de cobrança dos impostos. Por isso, CONVOCAMOS a população em geral e, principalmente os jovens, para exercer sua cidadania: Como?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Lutando contra a sonegação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Exigindo notas fiscais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Fiscalizando o uso do dinheiro público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Participando de comissões que fiscalizam o uso do dinheiro público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Denunciando os abusos e desvios dos governantes.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>Ajudando na conservação do Patrimônio Público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ab/>
        <w:t>Só assim, com a ajuda de todos, conseguiremos construir um Brasil melhor e mais justo.</w:t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Lucida Calligraphy" w:hAnsi="Lucida Calligraphy"/>
          <w:sz w:val="28"/>
          <w:szCs w:val="28"/>
        </w:rPr>
        <w:tab/>
        <w:tab/>
        <w:tab/>
        <w:tab/>
        <w:tab/>
        <w:tab/>
        <w:t>Obrigado por sua atenção.</w:t>
      </w:r>
      <w:r>
        <w:br w:type="page"/>
      </w:r>
    </w:p>
    <w:p>
      <w:pPr>
        <w:pStyle w:val="Normal"/>
        <w:jc w:val="center"/>
        <w:rPr>
          <w:rFonts w:ascii="Jokerman" w:hAnsi="Jokerman" w:cs="Arial"/>
          <w:sz w:val="44"/>
          <w:szCs w:val="44"/>
        </w:rPr>
      </w:pPr>
      <w:r>
        <w:rPr>
          <w:rFonts w:cs="Arial" w:ascii="Jokerman" w:hAnsi="Jokerman"/>
          <w:sz w:val="44"/>
          <w:szCs w:val="44"/>
        </w:rPr>
        <w:t>RAP DOS IMPOSTOS</w:t>
      </w:r>
    </w:p>
    <w:p>
      <w:pPr>
        <w:pStyle w:val="Normal"/>
        <w:jc w:val="center"/>
        <w:rPr>
          <w:rFonts w:ascii="Jokerman" w:hAnsi="Jokerman" w:cs="Arial"/>
          <w:sz w:val="36"/>
          <w:szCs w:val="36"/>
        </w:rPr>
      </w:pPr>
      <w:r>
        <w:rPr>
          <w:rFonts w:cs="Arial" w:ascii="Jokerman" w:hAnsi="Jokerman"/>
          <w:sz w:val="36"/>
          <w:szCs w:val="36"/>
        </w:rPr>
      </w:r>
    </w:p>
    <w:p>
      <w:pPr>
        <w:pStyle w:val="Normal"/>
        <w:jc w:val="center"/>
        <w:rPr>
          <w:rFonts w:ascii="Jokerman" w:hAnsi="Jokerman" w:cs="Arial"/>
          <w:sz w:val="36"/>
          <w:szCs w:val="36"/>
        </w:rPr>
      </w:pPr>
      <w:r>
        <w:rPr>
          <w:rFonts w:cs="Arial" w:ascii="Jokerman" w:hAnsi="Jokerman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Kristen ITC" w:hAnsi="Kristen ITC"/>
          <w:sz w:val="28"/>
          <w:szCs w:val="28"/>
        </w:rPr>
        <w:t>Se liga meu irmão no que eu vou te diz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ntão!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ssa mensagem é pra você entend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aber o que  é imposto e o que ele traz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Todos os benefícios para você não ficar pra trás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É meu irmão, pagar ou n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sse tal de imposto, taxa e contribuiç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erá que o governo pode cobrar imposto como bem entend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 sua própria taxa estabelece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Não.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É meu irmão, essa é a constituição que determina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O que você deve pagar ou n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É preciso que o governo realize mais obras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Construa hospitais, ruas e escolas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3565</wp:posOffset>
                </wp:positionH>
                <wp:positionV relativeFrom="paragraph">
                  <wp:posOffset>153035</wp:posOffset>
                </wp:positionV>
                <wp:extent cx="152400" cy="114300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5.95pt;margin-top:12.05pt;width:11.95pt;height:89.9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O povo tem sempre que fiscalizar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Pra onde vai esse dinheiro e como é que vai volt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0</wp:posOffset>
                </wp:positionH>
                <wp:positionV relativeFrom="paragraph">
                  <wp:posOffset>12065</wp:posOffset>
                </wp:positionV>
                <wp:extent cx="831215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8"/>
                                <w:szCs w:val="28"/>
                              </w:rPr>
                              <w:t>refr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0.9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sz w:val="28"/>
                          <w:szCs w:val="28"/>
                        </w:rPr>
                        <w:t>refr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Ser cidadão implica combater a sonegaç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 juntos construirmos uma nova nação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Para poder ajudar o povão nas escolas, com merenda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E na comunidade ou nos postinhos de saúde e</w: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>Para toda cidade!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ULGAÇÃO DO PRODUTO FINAL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74980</wp:posOffset>
            </wp:positionH>
            <wp:positionV relativeFrom="paragraph">
              <wp:posOffset>100965</wp:posOffset>
            </wp:positionV>
            <wp:extent cx="3358515" cy="25209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68625</wp:posOffset>
            </wp:positionH>
            <wp:positionV relativeFrom="paragraph">
              <wp:posOffset>100965</wp:posOffset>
            </wp:positionV>
            <wp:extent cx="3359785" cy="251968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198120</wp:posOffset>
                </wp:positionV>
                <wp:extent cx="332486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osição da  Carta Aberta e do Rap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15.6pt;mso-position-vertical-relative:text;margin-left:2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xposição da  Carta Aberta e do Rap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235</wp:posOffset>
                </wp:positionH>
                <wp:positionV relativeFrom="paragraph">
                  <wp:posOffset>70485</wp:posOffset>
                </wp:positionV>
                <wp:extent cx="3324860" cy="342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unos expõem a Carta Aberta na Esc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7pt;mso-wrap-distance-left:9.05pt;mso-wrap-distance-right:9.05pt;mso-wrap-distance-top:0pt;mso-wrap-distance-bottom:0pt;margin-top:5.5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unos expõem a Carta Aberta na Es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4980</wp:posOffset>
                </wp:positionH>
                <wp:positionV relativeFrom="paragraph">
                  <wp:posOffset>43815</wp:posOffset>
                </wp:positionV>
                <wp:extent cx="6673850" cy="25196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2519640"/>
                          <a:chOff x="0" y="0"/>
                          <a:chExt cx="6673680" cy="251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490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24960" y="0"/>
                            <a:ext cx="3349080" cy="251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3.45pt;width:525.5pt;height:198.4pt" coordorigin="-748,69" coordsize="10510,3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8;top:69;width:5273;height:39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488;top:69;width:5273;height:396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4940</wp:posOffset>
                </wp:positionH>
                <wp:positionV relativeFrom="paragraph">
                  <wp:posOffset>140970</wp:posOffset>
                </wp:positionV>
                <wp:extent cx="3324860" cy="457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unas distribuindo a  Carta Aberta 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11.1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unas distribuindo a  Carta Aberta 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56235</wp:posOffset>
            </wp:positionH>
            <wp:positionV relativeFrom="paragraph">
              <wp:posOffset>470535</wp:posOffset>
            </wp:positionV>
            <wp:extent cx="3348990" cy="251968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87370</wp:posOffset>
            </wp:positionH>
            <wp:positionV relativeFrom="paragraph">
              <wp:posOffset>470535</wp:posOffset>
            </wp:positionV>
            <wp:extent cx="3348990" cy="2519680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6235</wp:posOffset>
                </wp:positionH>
                <wp:positionV relativeFrom="paragraph">
                  <wp:posOffset>2985135</wp:posOffset>
                </wp:positionV>
                <wp:extent cx="3324860" cy="457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sitores do RAP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235.0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ositores do RAP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8625</wp:posOffset>
                </wp:positionH>
                <wp:positionV relativeFrom="paragraph">
                  <wp:posOffset>2985135</wp:posOffset>
                </wp:positionV>
                <wp:extent cx="3324860" cy="4572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unos cantando o RAP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 Fórum de Educação de Guaratingue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6pt;mso-wrap-distance-left:9.05pt;mso-wrap-distance-right:9.05pt;mso-wrap-distance-top:0pt;mso-wrap-distance-bottom:0pt;margin-top:235.05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unos cantando o RAP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II Fórum de Educação de Guaratingue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GRAÇÃO:</w:t>
      </w:r>
    </w:p>
    <w:p>
      <w:pPr>
        <w:pStyle w:val="Normal"/>
        <w:jc w:val="both"/>
        <w:rPr>
          <w:rFonts w:ascii="Kristen ITC" w:hAnsi="Kristen ITC" w:cs="Arial"/>
          <w:b/>
          <w:b/>
          <w:sz w:val="28"/>
          <w:szCs w:val="28"/>
        </w:rPr>
      </w:pPr>
      <w:r>
        <w:rPr>
          <w:rFonts w:cs="Arial" w:ascii="Kristen ITC" w:hAnsi="Kristen ITC"/>
          <w:b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</w:r>
    </w:p>
    <w:p>
      <w:pPr>
        <w:pStyle w:val="Normal"/>
        <w:jc w:val="both"/>
        <w:rPr>
          <w:rFonts w:ascii="Kristen ITC" w:hAnsi="Kristen ITC" w:cs="Arial"/>
          <w:sz w:val="28"/>
          <w:szCs w:val="28"/>
        </w:rPr>
      </w:pPr>
      <w:r>
        <w:rPr>
          <w:rFonts w:cs="Arial" w:ascii="Kristen ITC" w:hAnsi="Kristen ITC"/>
          <w:sz w:val="28"/>
          <w:szCs w:val="28"/>
        </w:rPr>
        <w:drawing>
          <wp:inline distT="0" distB="0" distL="0" distR="0">
            <wp:extent cx="5750560" cy="431292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Kristen ITC" w:hAnsi="Kristen ITC" w:cs="Arial"/>
          <w:sz w:val="28"/>
          <w:szCs w:val="28"/>
          <w:lang w:val="en-US" w:eastAsia="en-US"/>
        </w:rPr>
      </w:pPr>
      <w:r>
        <w:rPr>
          <w:rFonts w:cs="Arial" w:ascii="Kristen ITC" w:hAnsi="Kristen ITC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69976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ionários da Receita Federal, Secretaria da Fazenda, Coordenadora da Escola Dr. Flaminio Lessa e alu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36pt;mso-wrap-distance-left:9.05pt;mso-wrap-distance-right:9.05pt;mso-wrap-distance-top:0pt;mso-wrap-distance-bottom:0pt;margin-top: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ncionários da Receita Federal, Secretaria da Fazenda, Coordenadora da Escola Dr. Flaminio Lessa e alu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Kristen ITC" w:hAnsi="Kristen ITC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ALIAÇÃO DA COORDENAÇÃO</w:t>
      </w:r>
      <w:r>
        <w:rPr>
          <w:rFonts w:cs="Arial" w:ascii="Kristen ITC" w:hAnsi="Kristen ITC"/>
          <w:b/>
          <w:sz w:val="28"/>
          <w:szCs w:val="28"/>
        </w:rPr>
        <w:tab/>
      </w:r>
    </w:p>
    <w:p>
      <w:pPr>
        <w:pStyle w:val="Normal"/>
        <w:jc w:val="both"/>
        <w:rPr>
          <w:rFonts w:ascii="Kristen ITC" w:hAnsi="Kristen ITC" w:cs="Arial"/>
          <w:b/>
          <w:b/>
          <w:sz w:val="28"/>
          <w:szCs w:val="28"/>
        </w:rPr>
      </w:pPr>
      <w:r>
        <w:rPr>
          <w:rFonts w:cs="Arial" w:ascii="Kristen ITC" w:hAnsi="Kristen IT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u, Lúcia Helena Tressoldi, Professora Coordenadora dessa unidade escolar, tenho um depoimento importante a relatar. Esse Projeto foi realizado com uma 8ª série que era considerada uma das classes mais problemáticas da nossa Escola. Os alunos simplesmente apáticos, indisciplinados, com excesso de faltas e baixo rendimento escolar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omo uma maneira de tentar incentivá-los, o professor deu preferência para trabalhar com essa sala. Os alunos começaram a se movimentar e o trabalho foi seguindo o seu rumo de forma inespe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companhei bem de perto a mudança de postura e o interesse desses alunos, já que estavam se sentindo muito importantes com a responsabilidade de representar a Escola nessa tarefa desafiadora: falar sobre tributos. Participei de todas as etapas dos seus trabalhos, inclusive da fase da apresentação e divulgação e só posso dizer que essa oportunidade de trabalhar com o Projeto Escola Fiscal  desenvolveu a auto-estima dos meus alunos. Conversando com o orientador e responsável pelo  desenvolvimento do projeto, professor Almir Barbosa Júnior, constatei esse resultado positivo em quase toda cla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sideramos já um prêmio a satisfação dos nossos alunos por iniciarem e realizarem com sucesso um projeto dessa importância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Lucida Calligraphy" w:hAnsi="Lucida Calligraphy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Arial" w:ascii="Lucida Calligraphy" w:hAnsi="Lucida Calligraphy"/>
          <w:sz w:val="28"/>
          <w:szCs w:val="28"/>
        </w:rPr>
        <w:t>Lúcia Helena Tressoldi</w:t>
      </w:r>
    </w:p>
    <w:p>
      <w:pPr>
        <w:pStyle w:val="Normal"/>
        <w:jc w:val="both"/>
        <w:rPr/>
      </w:pPr>
      <w:r>
        <w:rPr>
          <w:rFonts w:cs="Arial" w:ascii="Lucida Calligraphy" w:hAnsi="Lucida Calligraphy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</w:rPr>
        <w:t>Professora Coordenadora Pedagógica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15:00Z</dcterms:created>
  <dc:creator>flaminio</dc:creator>
  <dc:description/>
  <dc:language>en-US</dc:language>
  <cp:lastModifiedBy>flaminio</cp:lastModifiedBy>
  <cp:lastPrinted>2004-10-06T10:31:00Z</cp:lastPrinted>
  <dcterms:modified xsi:type="dcterms:W3CDTF">2004-10-06T14:24:00Z</dcterms:modified>
  <cp:revision>6</cp:revision>
  <dc:subject/>
  <dc:title>EE DR FLAMÍNIO LESSA</dc:title>
</cp:coreProperties>
</file>